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申报云南大学第十六届教学成果奖的通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学院（部）、各单位：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云南大学校级教学成果奖励办法》（云大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（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的规定，学校决定启动云南大学第十六届教学成果奖评选工作，现将有关申报事项通知如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30" w:leader="none"/>
        </w:tabs>
        <w:snapToGrid w:val="false"/>
        <w:spacing w:lineRule="atLeas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评选范围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一）教学成果是指反映教育教学规律，具有独创性、新颖性、实用性，对提高教学水平和教育质量、实现培养目标产生明显效果并具有推广价值的教学改革与研究成果，主要包括： 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推进教育教学改革，在转换教育思想、优化培养方案、创新培养模式、更新教学内容，改进教学方法、推进素质教育、加强实践教学、提高教学水平和教育质量等方面取得的成果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推进教育教学管理改革，在运用现代教育思想和教学手段，开展课程、教材、实验、实习基地建设，加强专业、师资队伍、实践教学基地和教育信息化建设，促进产学研合作、优质资源共享、加强教学质量监控和管理、实现教学管理现代化等方面取得的成果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鼓励我校已有省级、国家级“质量工程或本科教学工程”项目以及已结题的教学改革与研究项目在总结建设经验的基础上，积极申报，充分发挥示范和推广作用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凡我校在承担全日制本科生、研究生、成人教育教学工作中取得优秀教学成果的教师、教学辅助人员及教学管理人员皆可申报教学成果奖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申报者应具备的主要条件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直接承担教学、教学管理、教学辅助等工作，直接参加成果的方案设计、论证、研究和实施全过程，并做出主要贡献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申报个人教学成果奖的教师必须从事高等教育工作四年以上，教学辅助人员和教学管理人员必须在相应岗位连续工作三年以上，并从事所申报教学成果项目相关工作两年以上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申报集体教学成果奖的成员一般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必须有三篇以上（含三篇）能反映该项目成就的学术论文或研究报告，在国家级核心刊物上公开发表的优先考虑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凡有下列情况之一者，一律不得申报教学成果奖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不服从学院、学校教学安排者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受到学院、学校通报批评或警告以上教学事故处分者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在课堂教学质量及考试试卷评估中，近两年内评估结果有“不合格”者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学校规定不符合评选条件者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申报程序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申报者须如实填写《云南大学教学成果奖推荐书》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提交能够反映该成果的总结、论文、成果鉴定书等相关材料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申报项目须经所在院（部）或相关单位评审推荐，进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工作日的公示，无异议后，经单位主管领导审查签署推荐意见，报送学校教务处质量工程项目办公室（校本部文津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）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通过学校形式审查的申报项目，申报者应将成果概述制作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owerPoint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学校将按照有关规定，成立项目评审专家委员会，听取各项目的陈述和答辩。答辩时间另行通知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关于本次教学成果奖评审的具体安排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（星期一）之前，申报教师、推荐单位完成申报材料及申报项目的初审、公示等工作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（星期五）之前，各单位将申报材料按照要求统一报送至教务处质量工程项目办公室，联系人：曹琳、韩光兰，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71-650315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纸质材料：《云南大学教学成果奖推荐汇总表》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签署推荐意见并加盖单位公章的《云南大学教学成果奖推荐书》、成果总结以及能够反映该成果的相关支撑材料，以上材料各一式一份，请用资料袋装好。每袋限装一项成果，并将《推荐书》封面（复印件）和袋内材料明细表分别贴于袋的两面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电子版材料：《云南大学教学成果奖推荐汇总表》、《云南大学教学成果奖推荐书》和成果总结，请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netcase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至教务处曹琳账户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学校不受理逾期报送的项目，也不接受个人直接报送的材料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以前，学校完成教学成果奖的评选工作并予公示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其他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每位教师只能主持或是参加申报一个项目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在相同条件下，对长期从事公共课、基础课教学工作的教师取得的教学成果优先考虑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以来已经获得过教学成果奖的成果，不得重复申报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请各单位积极做好本次申报的宣传动员工作，认真负责地完成本单位项目的审核、论证与推荐工作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有关教学成果奖的奖励办法等未尽事宜详见《云南大学校级教学成果奖励办法》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通知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南大学教务处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《云南大学校级教学成果奖励办法》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《云南大学教学成果奖推荐书》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《云南大学教学成果奖推荐汇总表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21:00Z</dcterms:created>
  <dc:creator>曹琳</dc:creator>
  <dc:description/>
  <cp:keywords/>
  <dc:language>en-US</dc:language>
  <cp:lastModifiedBy>caolin</cp:lastModifiedBy>
  <cp:lastPrinted>2014-10-21T16:32:00Z</cp:lastPrinted>
  <dcterms:modified xsi:type="dcterms:W3CDTF">2014-10-22T08:21:00Z</dcterms:modified>
  <cp:revision>22</cp:revision>
  <dc:subject/>
  <dc:title/>
</cp:coreProperties>
</file>